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     /KU/2023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Oprava mostu ev.č. 214 10 – 1 Okrouhlá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. ……./ODO/2023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bude stanoveno na základě vážních lístků, vydaných sběrnou surovin. Předpokládaná hmotnost ocelových konstrukcí dle výzvy pro zadání veřejné zakázky činí cca 8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/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3-05-23T05:00:00Z</dcterms:modified>
  <cp:revision>7</cp:revision>
  <dc:subject/>
  <dc:title>Kupní smlouva</dc:title>
</cp:coreProperties>
</file>